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rPr/>
      </w:pPr>
      <w:r>
        <w:rPr/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331"/>
        <w:gridCol w:w="1155"/>
        <w:gridCol w:w="1155"/>
        <w:gridCol w:w="1155"/>
      </w:tblGrid>
      <w:tr>
        <w:trPr/>
        <w:tc>
          <w:tcPr>
            <w:tcW w:w="988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Reliance  Petroleum Limited</w:t>
              <w:br/>
              <w:t>Jamnagar Refinery Complex</w:t>
            </w:r>
          </w:p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Project Procedure</w:t>
            </w:r>
          </w:p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22960-G69-000- 1211B</w:t>
            </w:r>
          </w:p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spacing w:before="480" w:after="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ACCESS CONTROL SYSTEM – VEHICLES</w:t>
            </w:r>
          </w:p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DESIGN BASIS</w:t>
            </w:r>
          </w:p>
          <w:p>
            <w:pPr>
              <w:pStyle w:val="Normal"/>
              <w:spacing w:before="48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before="48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99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L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Rev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Date</w:t>
            </w:r>
          </w:p>
        </w:tc>
        <w:tc>
          <w:tcPr>
            <w:tcW w:w="4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Revision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By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Chkd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App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1" w:right="850" w:gutter="0" w:header="562" w:top="1138" w:footer="562" w:bottom="11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OBJECTIVE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The objective of this document is to provide the design basis for an effective Access Control of vehicles entering the Refinery Complex to ensure a smooth flow of authorised vehicles and their logging at various locations and prevent any unauthorized vehicle from gaining entry into the Refinery Complex.</w:t>
      </w:r>
    </w:p>
    <w:p>
      <w:pPr>
        <w:pStyle w:val="Heading1"/>
        <w:rPr/>
      </w:pPr>
      <w:r>
        <w:rPr/>
        <w:t>OVERVIEW</w:t>
      </w:r>
    </w:p>
    <w:p>
      <w:pPr>
        <w:pStyle w:val="TextBody"/>
        <w:numPr>
          <w:ilvl w:val="0"/>
          <w:numId w:val="5"/>
        </w:numPr>
        <w:rPr/>
      </w:pPr>
      <w:r>
        <w:rPr/>
        <w:t>The vehicles requiring access into the Refinery Complex can be categorized in the following manner.</w:t>
      </w:r>
    </w:p>
    <w:p>
      <w:pPr>
        <w:pStyle w:val="TextBody"/>
        <w:ind w:left="1440" w:hanging="0"/>
        <w:rPr/>
      </w:pPr>
      <w:r>
        <w:rPr/>
        <w:t xml:space="preserve">Vehicle meant for 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Solid Receipt and Dispatch</w:t>
        <w:tab/>
        <w:tab/>
        <w:tab/>
        <w:tab/>
        <w:t>-</w:t>
        <w:tab/>
        <w:t>Trucks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Liquid Receipt and Dispatch</w:t>
        <w:tab/>
        <w:tab/>
        <w:tab/>
        <w:t>-</w:t>
        <w:tab/>
        <w:t>Trucks and Tankers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Material Movement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Material for Projects</w:t>
        <w:tab/>
        <w:tab/>
        <w:tab/>
        <w:tab/>
        <w:t>-</w:t>
        <w:tab/>
        <w:t>Trucks,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Equipment, etc</w:t>
        <w:tab/>
        <w:tab/>
        <w:tab/>
        <w:tab/>
        <w:tab/>
        <w:t>-</w:t>
        <w:tab/>
        <w:t xml:space="preserve">Trucks, Cranes, etc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crap</w:t>
        <w:tab/>
        <w:tab/>
        <w:tab/>
        <w:tab/>
        <w:tab/>
        <w:tab/>
        <w:t>-</w:t>
        <w:tab/>
        <w:t>Trucks,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Internal Movement</w:t>
        <w:tab/>
        <w:tab/>
        <w:tab/>
        <w:tab/>
        <w:t>-</w:t>
        <w:tab/>
        <w:t>Trucks,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Garbage Collection &amp; Disposal</w:t>
        <w:tab/>
        <w:tab/>
        <w:t>-</w:t>
        <w:tab/>
        <w:t xml:space="preserve">Trucks, Dumpers, 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Personnel Movement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ompany Owned Vehicles</w:t>
        <w:tab/>
        <w:tab/>
        <w:tab/>
        <w:t>-</w:t>
        <w:tab/>
        <w:t>Buses, Cars, Jeeps,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ompany Hired Vehicles</w:t>
        <w:tab/>
        <w:tab/>
        <w:tab/>
        <w:t>-</w:t>
        <w:tab/>
        <w:t>Buses, Cars, Jeeps,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rivate Vehicles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Employees</w:t>
        <w:tab/>
        <w:tab/>
        <w:tab/>
        <w:tab/>
        <w:tab/>
        <w:t>-</w:t>
        <w:tab/>
        <w:t>Cars, Jeeps, 2-wheels,cycles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ontractors &amp; Vendors</w:t>
        <w:tab/>
        <w:tab/>
        <w:tab/>
        <w:t>-</w:t>
        <w:tab/>
        <w:t>Buses, 2-wheelers, cycles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Visitors</w:t>
        <w:tab/>
        <w:tab/>
        <w:tab/>
        <w:tab/>
        <w:tab/>
        <w:t>-</w:t>
        <w:tab/>
        <w:t>Cars, Jeeps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VIP Vehicles</w:t>
        <w:tab/>
        <w:tab/>
        <w:tab/>
        <w:tab/>
        <w:tab/>
        <w:t>-</w:t>
        <w:tab/>
        <w:t>Cars, Jeeps,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Emergency Vehicles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curity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Fire &amp; Safety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mbulances</w:t>
      </w:r>
    </w:p>
    <w:p>
      <w:pPr>
        <w:pStyle w:val="Heading1"/>
        <w:rPr/>
      </w:pPr>
      <w:r>
        <w:rPr/>
        <w:t>VEHICLE ACCESS CONTROL POINTS</w:t>
      </w:r>
    </w:p>
    <w:p>
      <w:pPr>
        <w:pStyle w:val="Normal"/>
        <w:ind w:left="706" w:hanging="0"/>
        <w:rPr>
          <w:sz w:val="26"/>
        </w:rPr>
      </w:pPr>
      <w:r>
        <w:rPr>
          <w:sz w:val="26"/>
        </w:rPr>
        <w:t xml:space="preserve">The vehicles would be controlled at the following points – </w:t>
      </w:r>
    </w:p>
    <w:p>
      <w:pPr>
        <w:pStyle w:val="Normal"/>
        <w:ind w:left="706" w:hanging="0"/>
        <w:rPr>
          <w:sz w:val="26"/>
        </w:rPr>
      </w:pPr>
      <w:r>
        <w:rPr>
          <w:sz w:val="26"/>
        </w:rPr>
      </w:r>
    </w:p>
    <w:p>
      <w:pPr>
        <w:pStyle w:val="Normal"/>
        <w:ind w:left="706" w:hanging="0"/>
        <w:rPr>
          <w:i/>
          <w:i/>
          <w:sz w:val="26"/>
        </w:rPr>
      </w:pPr>
      <w:r>
        <w:rPr>
          <w:i/>
          <w:sz w:val="26"/>
        </w:rPr>
        <w:t>Loop 1 – Refinery, Marine Area, Haul Road Township Main Entra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6" w:leader="none"/>
        </w:tabs>
        <w:ind w:left="1066" w:hanging="360"/>
        <w:rPr>
          <w:sz w:val="26"/>
        </w:rPr>
      </w:pPr>
      <w:r>
        <w:rPr>
          <w:sz w:val="26"/>
        </w:rPr>
        <w:t>Symbolic Ga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6" w:leader="none"/>
        </w:tabs>
        <w:ind w:left="1066" w:hanging="360"/>
        <w:rPr>
          <w:sz w:val="26"/>
        </w:rPr>
      </w:pPr>
      <w:r>
        <w:rPr>
          <w:sz w:val="26"/>
        </w:rPr>
        <w:t>Project Ga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6" w:leader="none"/>
        </w:tabs>
        <w:ind w:left="1066" w:hanging="360"/>
        <w:rPr>
          <w:sz w:val="26"/>
        </w:rPr>
      </w:pPr>
      <w:r>
        <w:rPr>
          <w:sz w:val="26"/>
        </w:rPr>
        <w:t>Main Materials Ga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6" w:leader="none"/>
        </w:tabs>
        <w:ind w:left="1066" w:hanging="360"/>
        <w:rPr>
          <w:sz w:val="26"/>
        </w:rPr>
      </w:pPr>
      <w:r>
        <w:rPr>
          <w:sz w:val="26"/>
        </w:rPr>
        <w:t>MTF Main Ga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6" w:leader="none"/>
        </w:tabs>
        <w:ind w:left="1066" w:hanging="360"/>
        <w:rPr>
          <w:sz w:val="26"/>
        </w:rPr>
      </w:pPr>
      <w:r>
        <w:rPr>
          <w:sz w:val="26"/>
        </w:rPr>
        <w:t>Haul Road SH25 Ga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6" w:leader="none"/>
        </w:tabs>
        <w:ind w:left="1066" w:hanging="360"/>
        <w:rPr>
          <w:sz w:val="26"/>
        </w:rPr>
      </w:pPr>
      <w:r>
        <w:rPr>
          <w:sz w:val="26"/>
        </w:rPr>
        <w:t>Haul Road MTF side Ga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6" w:leader="none"/>
        </w:tabs>
        <w:ind w:left="1066" w:hanging="360"/>
        <w:rPr>
          <w:sz w:val="26"/>
        </w:rPr>
      </w:pPr>
      <w:r>
        <w:rPr>
          <w:sz w:val="26"/>
        </w:rPr>
        <w:t>Township Main Gate</w:t>
      </w:r>
    </w:p>
    <w:p>
      <w:pPr>
        <w:pStyle w:val="Normal"/>
        <w:ind w:left="706" w:hanging="0"/>
        <w:rPr>
          <w:sz w:val="26"/>
        </w:rPr>
      </w:pPr>
      <w:r>
        <w:rPr>
          <w:sz w:val="26"/>
        </w:rPr>
      </w:r>
    </w:p>
    <w:p>
      <w:pPr>
        <w:pStyle w:val="Normal"/>
        <w:ind w:left="706" w:hanging="0"/>
        <w:rPr>
          <w:i/>
          <w:i/>
          <w:sz w:val="26"/>
        </w:rPr>
      </w:pPr>
      <w:r>
        <w:rPr>
          <w:i/>
          <w:sz w:val="26"/>
        </w:rPr>
        <w:t>Loop 2 – Critical Internal location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66" w:leader="none"/>
        </w:tabs>
        <w:ind w:left="1066" w:hanging="360"/>
        <w:rPr>
          <w:sz w:val="26"/>
        </w:rPr>
      </w:pPr>
      <w:r>
        <w:rPr>
          <w:sz w:val="26"/>
        </w:rPr>
        <w:t>Refinery Gat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66" w:leader="none"/>
        </w:tabs>
        <w:ind w:left="1066" w:hanging="360"/>
        <w:rPr>
          <w:sz w:val="26"/>
        </w:rPr>
      </w:pPr>
      <w:r>
        <w:rPr>
          <w:sz w:val="26"/>
        </w:rPr>
        <w:t>Liquid Parking I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66" w:leader="none"/>
        </w:tabs>
        <w:ind w:left="1066" w:hanging="360"/>
        <w:rPr>
          <w:sz w:val="26"/>
        </w:rPr>
      </w:pPr>
      <w:r>
        <w:rPr>
          <w:sz w:val="26"/>
        </w:rPr>
        <w:t>Solid Parking I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66" w:leader="none"/>
        </w:tabs>
        <w:ind w:left="1066" w:hanging="360"/>
        <w:rPr>
          <w:sz w:val="26"/>
        </w:rPr>
      </w:pPr>
      <w:r>
        <w:rPr>
          <w:sz w:val="26"/>
        </w:rPr>
        <w:t>MTF Battery Limit Gate</w:t>
      </w:r>
    </w:p>
    <w:p>
      <w:pPr>
        <w:pStyle w:val="Normal"/>
        <w:ind w:left="706" w:hanging="0"/>
        <w:rPr>
          <w:sz w:val="26"/>
        </w:rPr>
      </w:pPr>
      <w:r>
        <w:rPr>
          <w:sz w:val="26"/>
        </w:rPr>
      </w:r>
    </w:p>
    <w:p>
      <w:pPr>
        <w:pStyle w:val="Normal"/>
        <w:ind w:left="706" w:hanging="0"/>
        <w:rPr>
          <w:i/>
          <w:i/>
          <w:sz w:val="26"/>
        </w:rPr>
      </w:pPr>
      <w:r>
        <w:rPr>
          <w:i/>
          <w:sz w:val="26"/>
        </w:rPr>
        <w:t>Loop 3 – Other Internal Location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66" w:leader="none"/>
        </w:tabs>
        <w:ind w:left="1066" w:hanging="360"/>
        <w:rPr>
          <w:sz w:val="26"/>
        </w:rPr>
      </w:pPr>
      <w:r>
        <w:rPr>
          <w:sz w:val="26"/>
        </w:rPr>
        <w:t>SSO Are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66" w:leader="none"/>
        </w:tabs>
        <w:ind w:left="1066" w:hanging="360"/>
        <w:rPr>
          <w:sz w:val="26"/>
        </w:rPr>
      </w:pPr>
      <w:r>
        <w:rPr>
          <w:sz w:val="26"/>
        </w:rPr>
        <w:t>Various other gate locations – specify as bullet point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jc w:val="both"/>
        <w:rPr/>
      </w:pPr>
      <w:r>
        <w:rPr/>
        <w:t>PHILOSOPHY (change headings as in 2 above and insert bullet points)</w:t>
      </w:r>
    </w:p>
    <w:p>
      <w:pPr>
        <w:pStyle w:val="Heading2"/>
        <w:rPr>
          <w:sz w:val="26"/>
        </w:rPr>
      </w:pPr>
      <w:r>
        <w:rPr/>
        <w:t>SOLID RECEIPT AND DISPATCH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All employees residing in Jamnagar would be brought to the Township Bus Terminal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Respective shift buses that would first pickup the township employees from their respective bus stops and then the employees coming from Jamnagar from the Bus Terminal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6"/>
        </w:rPr>
      </w:pPr>
      <w:r>
        <w:rPr>
          <w:sz w:val="26"/>
        </w:rPr>
        <w:t>Buses will be driven by security drivers who will ensure that only authorized persons board the buses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6"/>
        </w:rPr>
      </w:pPr>
      <w:r>
        <w:rPr>
          <w:sz w:val="26"/>
        </w:rPr>
        <w:t>All employees boarding buses would be required to show and log their Access Cards at Portable Card readers mounted inside the bus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The data stored in these Terminals would be transferred to the on-line Access Control system at the Refinery Gate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All employees will be encouraged to use only authorized buses for commuting. Very few employees will, in exceptional contingencies, come by their own / private vehicles. At the Main Gate, Material Gate and MTF Gate security will check their ID Cards and allow entr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Such employees requiring enter to the Battery Limit Area, shall park their vehicles at MAB parking and board the shuttle bus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No individual vehicles shall be allowed inside the Battery Limit Area except Shuttle Buses. Plant vehicles would remain within the B/L Area. Only Security and Fire vehicles and Ambulances shall be granted entry into B/L Area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</w:rPr>
      </w:pPr>
      <w:r>
        <w:rPr>
          <w:sz w:val="26"/>
        </w:rPr>
        <w:t>Inside the Battery Limit Area there will be no individual access control for separate plants, but in certain critical areas e.g. RCB/ ACB/ PIBs etc. , access shall be controlled by using Smart Card Readers combined with PIN pad or Biometric Readers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</w:rPr>
      </w:pPr>
      <w:r>
        <w:rPr>
          <w:sz w:val="26"/>
        </w:rPr>
        <w:t>All employees working on Ave J i.e. Liquid Loading area / Marketing Office / Rail Loading area/ Solid Parking area, etc. shall enter from the Material Gate on Ave J and will be dropped at their respective work areas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</w:rPr>
      </w:pPr>
      <w:r>
        <w:rPr>
          <w:sz w:val="26"/>
        </w:rPr>
        <w:t>They will gain access to their areas using their Card at the turnstile locations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</w:rPr>
      </w:pPr>
      <w:r>
        <w:rPr>
          <w:sz w:val="26"/>
        </w:rPr>
        <w:t>Employees requiring to cross over from non-process areas to Battery Limit Area during the course of the day will be required to pass through turnstiles using their Card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numPr>
          <w:ilvl w:val="2"/>
          <w:numId w:val="11"/>
        </w:numPr>
        <w:rPr/>
      </w:pPr>
      <w:r>
        <w:rPr/>
        <w:t>EXI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Employees shall board the respective buses from their plants / project area / SSO / MAB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6"/>
        </w:rPr>
      </w:pPr>
      <w:r>
        <w:rPr>
          <w:sz w:val="26"/>
        </w:rPr>
        <w:t>Employees working on Ave J will have separate bus for being transported to Township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6"/>
        </w:rPr>
      </w:pPr>
      <w:r>
        <w:rPr>
          <w:sz w:val="26"/>
        </w:rPr>
        <w:t>All employees would need to show and log their card in the Portable Card Readers while boarding the buses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The data is again transferred at the respective Main / Refinery / Materials / MTF gates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Employees who have to go to Jamnagar city shall de-board the bus at Township Bus Terminus and board the buses for city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jc w:val="both"/>
        <w:rPr>
          <w:sz w:val="28"/>
        </w:rPr>
      </w:pPr>
      <w:r>
        <w:rPr>
          <w:sz w:val="28"/>
        </w:rPr>
        <w:t xml:space="preserve">THE VISITORS 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All visitors coming to Refinery from outside will report at the Reception at Main Gate / MTF Gate (separate procedure for visitors coming through Material Gate)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Security shall ensure that none of the visitors goes beyond these gates without proper authority i.e. Visitor Entry Card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</w:rPr>
      </w:pPr>
      <w:r>
        <w:rPr>
          <w:sz w:val="26"/>
        </w:rPr>
        <w:t>Visiting hours shall be normally during General Shift only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If mobile, the vehicle is parked in the transit Parking near the entry block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At Reception their identity is verified and after confirmation from the employee (HOD’s in case of entry required into B/L Area) whom the visitor wants to meet, a Visitor Entry Card (Single sector smart card) is registered as being issued to the visitor and handed over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Separate color coded and pre-programmed Cards will be kept ready to be used for the visitors' visiting different areas so as to prevent them from transgressing to unauthorised premises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Once the Visitor Entry Card is prepared, his baggage will be checked. Any objectionable / surplus / extra baggage will be deposited at the gate.  Lockers shall be provided for the visitors to keep their luggage, only to be released once they return back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The Visitor then passes through the Door Frame Metal Detector and Turnstile using his Card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He is then briefed about the plant safety rules and procedures using a Video Demonstration including precautions to be taken and procedures during emergency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As per his turn, he boards the shuttle bus to take him to SSO / MAB / Refinery Gate and Project area. 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Visitors for Refinery Area from Main Gate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If the visitor has the permission to enter the Battery Limits / Refinery Area, he will report to the Reception at Refinery gate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The relevant card issued from the Main Gate shall allow him to pass through Refinery Gate turnstile (Anti sabotage check against carrying match box/ lighter/ explosive substances shall be carried out at this point also)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At the Refinery Gate the visitor will wait till an escort reaches the gate to take him in. After the entry, the visitor will be escorted to his destination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6"/>
        </w:rPr>
      </w:pPr>
      <w:r>
        <w:rPr>
          <w:sz w:val="26"/>
        </w:rPr>
        <w:t>From the Refinery gate onwards all movements for visitors will be on Shuttle bus / department vehicles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Visitors entry from Material Gate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Hectic activity is expected in this area and a number of agencies will be visiting here i.e. contractors / transporters / marketing agencies / vendors etc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These people are not required to visit into the process are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All visitors will report at Materials Gate (procedure same as the Main Gate)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All visitors coming on their vehicles will be allowed to move in on their vehicles except three wheelers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Those coming on foot will use the shuttle service from Material gate to Road / Rail Loading areas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No visitors are permitted to enter the loading areas (solid / liquid)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Small parking will be developed near liquid loading / rail terminal and solid parking for the visitors, transporters and Oil Company people  etc. </w:t>
      </w:r>
    </w:p>
    <w:p>
      <w:pPr>
        <w:pStyle w:val="Normal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Heading3"/>
        <w:jc w:val="both"/>
        <w:rPr>
          <w:sz w:val="26"/>
        </w:rPr>
      </w:pPr>
      <w:r>
        <w:rPr>
          <w:sz w:val="26"/>
        </w:rPr>
        <w:t>Exi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The visitor will get a signed confirmation from the executive he visited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He shall return his Visitor Entry Card at the time of exit at Main gate / Material gate / MTF Gat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At the Main Gate / MTF Gate, when the Visitor passes through the turnstile using his Card, it will be ensured that the Card is retained in a drop-in type of box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Random frisking / checking of material will be don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It will be ensured that no visitor crosses the Main gate in the shift buses, private vehicles, etc. without undergoing the required checks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None of the visitors will be allowed to travel in shift buses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jc w:val="both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CONTRACT WORKERS </w:t>
      </w:r>
    </w:p>
    <w:p>
      <w:pPr>
        <w:pStyle w:val="TextBody"/>
        <w:rPr>
          <w:b/>
          <w:b/>
        </w:rPr>
      </w:pPr>
      <w:r>
        <w:rPr>
          <w:b/>
        </w:rPr>
        <w:t>A. Contract workers entry from Project Gate</w:t>
      </w:r>
    </w:p>
    <w:p>
      <w:pPr>
        <w:pStyle w:val="TextBody"/>
        <w:numPr>
          <w:ilvl w:val="0"/>
          <w:numId w:val="14"/>
        </w:numPr>
        <w:rPr/>
      </w:pPr>
      <w:r>
        <w:rPr/>
        <w:t xml:space="preserve">All contractor workers (approx. 2000), coming to work in Refinery / Project area will come from Projects Gate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They will enter the Workers’ marshalling area by showing their ID Cards which will have color coding for different areas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Workers for Workshop/ CMC/ other offices and those meant for Green belt will also be allowed from this gate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6"/>
        </w:rPr>
      </w:pPr>
      <w:r>
        <w:rPr>
          <w:sz w:val="26"/>
        </w:rPr>
        <w:t>Initial Biometric registration of all Contract Workers shall be done at the Project Gate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6"/>
        </w:rPr>
      </w:pPr>
      <w:r>
        <w:rPr>
          <w:sz w:val="26"/>
        </w:rPr>
        <w:t>Contract Workers requiring to enter the Project Area or Green Belt between Ave A and Project Gate will be required to pass through turnstiles using access card with Hand Geometry reader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Contract workers for the B/L Area will be transported by buses to the Contract Workers Gate on Street 1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6"/>
        </w:rPr>
      </w:pPr>
      <w:r>
        <w:rPr>
          <w:sz w:val="26"/>
        </w:rPr>
        <w:t>They would pass through turnstiles using access card with Hand Geometry reader located at the Terminal.</w:t>
      </w:r>
    </w:p>
    <w:p>
      <w:pPr>
        <w:pStyle w:val="TextBody"/>
        <w:rPr>
          <w:b/>
          <w:b/>
        </w:rPr>
      </w:pPr>
      <w:r>
        <w:rPr>
          <w:b/>
        </w:rPr>
        <w:t>B. Contract Workers entry from Construction Gate (LC-2)</w:t>
      </w:r>
    </w:p>
    <w:p>
      <w:pPr>
        <w:pStyle w:val="TextBody"/>
        <w:numPr>
          <w:ilvl w:val="0"/>
          <w:numId w:val="14"/>
        </w:numPr>
        <w:rPr/>
      </w:pPr>
      <w:r>
        <w:rPr/>
        <w:t xml:space="preserve">Construction workers working in Refinery site and staying in LC-2 (approx. 2000) and those working in the Green belt area on the western side of Ave - A inside Battery limit will enter from the LC-2 entrance i.e. Construction Gate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6"/>
        </w:rPr>
      </w:pPr>
      <w:r>
        <w:rPr>
          <w:sz w:val="26"/>
        </w:rPr>
        <w:t>They would pass through turnstiles using access card with Hand Geometry reader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C. Contract Workers entry from Main Gate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Contractor workers for MAB / SSO complex (approx. 400) and the Green belt area on north-western side outside battery limit will enter through the Main Gate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6"/>
        </w:rPr>
      </w:pPr>
      <w:r>
        <w:rPr>
          <w:sz w:val="26"/>
        </w:rPr>
        <w:t>They would pass through turnstiles using access card with Hand Geometry reader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D. Contract Workers entry from Materials Gate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sz w:val="26"/>
        </w:rPr>
        <w:t xml:space="preserve">Contract workers working in Rail / Road loading area and Green belt </w:t>
      </w:r>
      <w:r>
        <w:rPr>
          <w:color w:val="000000"/>
          <w:sz w:val="26"/>
        </w:rPr>
        <w:t xml:space="preserve">will be checked and allowed to enter through the Materials Gate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They will be given a different colour pass and will not be allowed in other areas inside the refinery unless specifically authorised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From the Materials Gate shuttle service will be used for them to be dropped at their work site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At the entrances of all the facilities on Ave J they will be frisked and checked and will pass through the turnstiles using Card and Hand Geometry Reader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  <w:t>All Contract workers, Oil company staff, Railway staff and transporters representatives' etc. will also pass through the same procedure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E. Contract Workers entry from MTF Gate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Contractor workers for MTF, Port and Jetty will enter through the MTF Gate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6"/>
        </w:rPr>
      </w:pPr>
      <w:r>
        <w:rPr>
          <w:sz w:val="26"/>
        </w:rPr>
        <w:t>They would pass through turnstiles using access card with Hand Geometry reader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F. Contract Workers entry into Haul Road Gate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6"/>
        </w:rPr>
      </w:pPr>
      <w:r>
        <w:rPr>
          <w:sz w:val="26"/>
        </w:rPr>
        <w:t>Contractor workers for carrying out repair / maintenance jobs within the Haul Road Area will enter through the Haul Road Gate on SH25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6"/>
        </w:rPr>
      </w:pPr>
      <w:r>
        <w:rPr>
          <w:sz w:val="26"/>
        </w:rPr>
        <w:t>They would be allowed entry after checking their ID Card and permit to work in the Haul Road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 xml:space="preserve">G. Contract Workers entry into Tunnel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Contractor workers for carrying out repair / maintenance jobs inside the Tunnel will enter through the gate on the South side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0000"/>
          <w:sz w:val="26"/>
        </w:rPr>
      </w:pPr>
      <w:r>
        <w:rPr>
          <w:sz w:val="26"/>
        </w:rPr>
        <w:t>They would be allowed entry after checking their ID Card and permit to work in the Tunnel.</w:t>
      </w:r>
    </w:p>
    <w:p>
      <w:pPr>
        <w:pStyle w:val="Heading2"/>
        <w:rPr/>
      </w:pPr>
      <w:r>
        <w:rPr/>
        <w:t>EXIT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6"/>
        </w:rPr>
      </w:pPr>
      <w:r>
        <w:rPr>
          <w:sz w:val="26"/>
        </w:rPr>
        <w:t>For exit, the Contract Workers would follow the above process in reverse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6"/>
        </w:rPr>
      </w:pPr>
      <w:r>
        <w:rPr>
          <w:sz w:val="26"/>
        </w:rPr>
        <w:t>Random frisking / checking will be carried out at all the gates.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80" w:leader="none"/>
        <w:tab w:val="right" w:pos="9540" w:leader="none"/>
      </w:tabs>
      <w:spacing w:before="0" w:after="120"/>
      <w:rPr/>
    </w:pPr>
    <w:r>
      <w:rPr/>
      <w:t>22960000\</w:t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>Procedure No. 22960-G69-000- 1211B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center" w:pos="4680" w:leader="none"/>
        <w:tab w:val="right" w:pos="9540" w:leader="none"/>
      </w:tabs>
      <w:spacing w:before="0" w:after="120"/>
      <w:rPr/>
    </w:pPr>
    <w:r>
      <w:rPr/>
      <w:t>22960000\</w:t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>Procedure No. 22960-G69-000- 1211B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b/>
        <w:b/>
        <w:sz w:val="28"/>
      </w:rPr>
    </w:pPr>
    <w:r>
      <w:rPr>
        <w:b/>
        <w:sz w:val="28"/>
      </w:rPr>
      <w:t>*THIS PRINT IS NON-CONTROLLED *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120"/>
      <w:rPr>
        <w:b/>
        <w:b/>
      </w:rPr>
    </w:pPr>
    <w:r>
      <w:rPr>
        <w:b/>
      </w:rPr>
      <w:t>Reliance Petroleum Limited</w:t>
      <w:tab/>
      <w:t xml:space="preserve">                               *THIS PRINT IS NON-CONTROLLED*</w:t>
      <w:br/>
      <w:t>Jamnagar Refinery Compl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06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858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872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87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none"/>
      <w:suff w:val="nothing"/>
      <w:lvlText w:val="4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4.1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4.1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4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rFonts w:ascii="Arial" w:hAnsi="Arial" w:cs="Arial"/>
      <w:sz w:val="16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spacing w:before="0" w:after="120"/>
    </w:pPr>
    <w:rPr>
      <w:sz w:val="24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04:52:00Z</dcterms:created>
  <dc:creator>Charles Daniels</dc:creator>
  <dc:description/>
  <dc:language>en-US</dc:language>
  <cp:lastModifiedBy>Rajan</cp:lastModifiedBy>
  <cp:lastPrinted>1999-09-13T18:30:00Z</cp:lastPrinted>
  <dcterms:modified xsi:type="dcterms:W3CDTF">1999-09-20T05:19:00Z</dcterms:modified>
  <cp:revision>3</cp:revision>
  <dc:subject/>
  <dc:title>RPL </dc:title>
</cp:coreProperties>
</file>